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Más ropa y estilo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)</w:t>
        <w:tab/>
        <w:t>Complete the tabl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spaño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glé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hánd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abrig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a camise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a sudader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 capuch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as bot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 tacones alt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de) algodó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de) cuer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de) vaquer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of) leather    with high heels    a tracksuit    an overcoat    a t-shir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sweater     with hood       some boots   (of) cotton    (of) denim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.</w:t>
        <w:tab/>
        <w:t>Fill in the gaps to compare various uniform options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algodón    amarilla    anchos    barata    caras    chaqueta       cuero    que    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s-ES"/>
        </w:rPr>
        <w:br/>
      </w:r>
      <w:r>
        <w:rPr>
          <w:rFonts w:cs="Comic Sans MS" w:ascii="Comic Sans MS" w:hAnsi="Comic Sans MS"/>
          <w:lang w:val="es-ES"/>
        </w:rPr>
        <w:t>1. Los zapatillas de deporte son más  ____________que las zapatos de cuero.</w:t>
        <w:br/>
        <w:t xml:space="preserve">2. La camiseta </w:t>
      </w:r>
      <w:r>
        <w:rPr>
          <w:rFonts w:cs="Comic Sans MS" w:ascii="Comic Sans MS" w:hAnsi="Comic Sans MS"/>
          <w:b/>
          <w:bCs/>
          <w:lang w:val="es-ES"/>
        </w:rPr>
        <w:t>____________</w:t>
      </w:r>
      <w:r>
        <w:rPr>
          <w:rFonts w:cs="Comic Sans MS" w:ascii="Comic Sans MS" w:hAnsi="Comic Sans MS"/>
          <w:lang w:val="es-ES"/>
        </w:rPr>
        <w:t xml:space="preserve"> es más ____________ que la camiseta roja.</w:t>
        <w:br/>
        <w:t xml:space="preserve">3. La </w:t>
      </w:r>
      <w:r>
        <w:rPr>
          <w:rFonts w:cs="Comic Sans MS" w:ascii="Comic Sans MS" w:hAnsi="Comic Sans MS"/>
          <w:b/>
          <w:bCs/>
          <w:lang w:val="es-ES"/>
        </w:rPr>
        <w:t xml:space="preserve">____________ </w:t>
      </w:r>
      <w:r>
        <w:rPr>
          <w:rFonts w:cs="Comic Sans MS" w:ascii="Comic Sans MS" w:hAnsi="Comic Sans MS"/>
          <w:lang w:val="es-ES"/>
        </w:rPr>
        <w:t>vaquera es más barata que el abrigo de ____________.</w:t>
        <w:br/>
        <w:t>4. Los pantalones son más ____________ que los vaqueros azules.</w:t>
        <w:br/>
        <w:t>5. La camisa de ____________ es más bonita ____________ la blusa negra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s-ES"/>
        </w:rPr>
      </w:pPr>
      <w:r>
        <w:rPr>
          <w:rFonts w:cs="Comic Sans MS" w:ascii="Comic Sans MS" w:hAnsi="Comic Sans MS"/>
          <w:sz w:val="20"/>
          <w:szCs w:val="20"/>
          <w:lang w:val="es-E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. Fill in the gaps to understand a description of a school without a uniform [remember: más…que = more…than    menos…que = less…than   tan…como = as…as       lo major = the best    lo peor = the worst]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Llevamos    azules    cómodo    hay    invierno    llevo    mi    que    sudadera    vaquera    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s-ES"/>
        </w:rPr>
        <w:br/>
      </w:r>
      <w:r>
        <w:rPr>
          <w:rFonts w:cs="Comic Sans MS" w:ascii="Comic Sans MS" w:hAnsi="Comic Sans MS"/>
          <w:lang w:val="es-ES"/>
        </w:rPr>
        <w:t xml:space="preserve">En ________ instituto no ________ uniforme, menos mal. ________ lo que queremos. Normalmente ________ vaqueros ________ y una camiseta. Durante el ________  llevo una ________ con capucha o una chaqueta ________. Llevo zapatillas deportivas. </w:t>
      </w:r>
      <w:r>
        <w:rPr>
          <w:rFonts w:cs="Comic Sans MS" w:ascii="Comic Sans MS" w:hAnsi="Comic Sans MS"/>
        </w:rPr>
        <w:t>Es mucho más ________  y práctico ________ llevar uniform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  <w:szCs w:val="22"/>
          <w:lang w:val="es-ES"/>
        </w:rPr>
        <w:t xml:space="preserve">Now describe your ideal uniform- 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Mi uniforme ideal para el invierno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Y mi uniforme ideal para el verano…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Useful vocab: </w:t>
        <w:tab/>
        <w:t>sería</w:t>
        <w:tab/>
        <w:tab/>
        <w:t>=</w:t>
        <w:tab/>
        <w:t>it would be (+opinion)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>habría</w:t>
        <w:tab/>
        <w:tab/>
        <w:t>=</w:t>
        <w:tab/>
        <w:t>it would have (like hay)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>me gustaría</w:t>
        <w:tab/>
        <w:t>=</w:t>
        <w:tab/>
        <w:t>I would like</w:t>
      </w:r>
    </w:p>
    <w:sectPr>
      <w:type w:val="nextPage"/>
      <w:pgSz w:w="12240" w:h="15840"/>
      <w:pgMar w:left="180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19:00Z</dcterms:created>
  <dc:creator>Owner1</dc:creator>
  <dc:description/>
  <cp:keywords/>
  <dc:language>en-US</dc:language>
  <cp:lastModifiedBy>Owner1</cp:lastModifiedBy>
  <dcterms:modified xsi:type="dcterms:W3CDTF">2008-10-17T09:31:00Z</dcterms:modified>
  <cp:revision>1</cp:revision>
  <dc:subject/>
  <dc:title>Más ropa y estilos</dc:title>
</cp:coreProperties>
</file>